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METS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PEAMETSAÜLEM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 xml:space="preserve">                                                      (digitaalallkirja kuupäev) nr 3-1.56/23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Peametsaülema 23.08.2021 käskkirja</w:t>
      </w:r>
    </w:p>
    <w:p>
      <w:pPr>
        <w:pStyle w:val="Normal"/>
        <w:jc w:val="both"/>
        <w:rPr/>
      </w:pPr>
      <w:r>
        <w:rPr>
          <w:b/>
          <w:bCs/>
          <w:szCs w:val="24"/>
        </w:rPr>
        <w:t>nr 3-1.56/119 „Isikliku kasutusõiguse seadmin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(Surju metskond 2)“ kehtetuks tunnistamin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4"/>
        </w:rPr>
        <w:t xml:space="preserve">Elering AS volitatud esindaja Ene Antik esitas 16.11.2022  Riigimetsa Majandamise Keskusele (edaspidi </w:t>
      </w:r>
      <w:r>
        <w:rPr>
          <w:i/>
          <w:szCs w:val="24"/>
        </w:rPr>
        <w:t>RMK</w:t>
      </w:r>
      <w:r>
        <w:rPr>
          <w:szCs w:val="24"/>
        </w:rPr>
        <w:t>) taotluse nr 19-2/2021/36-3 Riigimetsa Majandamise Keskuse metsaosakonna peametsaülema 23.08.2021 käskkirja nr 3-1.56/119 „Isikliku kasutusõiguse seadmine (Surju metskond 2)“</w:t>
      </w:r>
      <w:r>
        <w:rPr>
          <w:b/>
          <w:bCs/>
          <w:szCs w:val="24"/>
        </w:rPr>
        <w:t xml:space="preserve"> </w:t>
      </w:r>
      <w:r>
        <w:rPr>
          <w:szCs w:val="24"/>
        </w:rPr>
        <w:t>kehtetuks tunnistamisek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lering AS-i liituja otsustas loobuda liitumisest rajatavas 110 kV Kotka alajaamas. Sellest tulenevalt langes ära vajadus riigile kuuluva Surju metskond 2 kinnisasja (katastritunnus 75601:001:0679) koormamine isikliku kasutusõigusega Elering AS kasuk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metsaseaduse §-st 56 lg 1 punktist 2, keskkonnaministri 11.05.2021 käskkirjast nr 1-2/21/234, Riigimetsa Majandamise Keskuse juhatuse 13.10.2020 otsuse nr 1-32/97 „RMK kinnisasjade kasutusse andmise juhend“ punktist 12.1, Riigimetsa Majandamise Keskuse juhatuse 20.04.2021 otsuse nr 1-32/34 „Volituste andmine vara kasutusse andmise otsustamiseks“ punktist 1.4 ning esitatud taotlusest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Tu n n i s t a n  k e h t e t u k s peametsaülema 23.08.2021 käskkirja nr 3-1.56/119 „Isikliku kasutusõiguse seadmine (Surju metskond 2)“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Käskkirja peale võib esitada kaebuse Tallinna Halduskohtule halduskohtumenetluse seadustiku §-s 46 sätestatud tähtaja jooksu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res Sepp</w:t>
      </w:r>
    </w:p>
    <w:p>
      <w:pPr>
        <w:pStyle w:val="Normal"/>
        <w:rPr>
          <w:szCs w:val="24"/>
        </w:rPr>
      </w:pPr>
      <w:r>
        <w:rPr>
          <w:szCs w:val="24"/>
        </w:rPr>
        <w:t>Peametsaül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otuskava: Heiki Ärm, Urve Jõgi, Elering AS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0:00Z</dcterms:created>
  <dc:creator>RMK kasutaja</dc:creator>
  <dc:description>Version 1.0, Märts 2007</dc:description>
  <cp:keywords/>
  <dc:language>en-US</dc:language>
  <cp:lastModifiedBy>Urve Jõgi</cp:lastModifiedBy>
  <cp:lastPrinted>2023-02-10T11:07:00Z</cp:lastPrinted>
  <dcterms:modified xsi:type="dcterms:W3CDTF">2023-02-16T13:33:00Z</dcterms:modified>
  <cp:revision>6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